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ZIONE PERSONALE PER LE OPERAZIONI D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BILITA’ DEL PERSONALE DOCENTE ED EDUCATIVO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l__sottoscritt_____________________________________________nat__a________________________ prov.____il_____________ e residente a ______________________________________________________ Via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ocente a tempo indeterminato dal ________nel seguente ordine di scuola: ______________ tipo posto e/o classe concorso: 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servizio presso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spirante alla </w:t>
      </w:r>
      <w:r>
        <w:rPr>
          <w:b/>
          <w:bCs/>
        </w:rPr>
        <w:t xml:space="preserve">mobilità </w:t>
      </w:r>
      <w:r>
        <w:rPr/>
        <w:t>a conoscenza delle responsabilità penali cui può andare incontro in caso di falsa dichiarazione, (art. 26 della Legge 15/68 e art. 489 del Codice Penale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otto la propria responsabilità, ai sensi del D.P.R. n. 445 del 28.12.2000 - modificato e integrato dall'art. 15 della legge 16.1.2003 n. 3 e dall’art. 15 comma 1 della Legge 183/2011, ai fini dell’attribuzione dei punteggi e per beneficiare delle specifiche disposizioni contenute nell’O. M. sulla mobilità del personale docente a tempo indeterminato della scuola, e nel C.C.N.I. sulla mobilità territoriale e professionale del personale scolast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di essere coniugato __con_______________________________________ e che la composizione del proprio nucleo familiare è la segu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coniuge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nat__ a_________________________________il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figlio 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nat__ a _________________________________il 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) figlio 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__ a _________________________________il 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ovvero di essere celibe / nubile / vedov_ / divorziat_ 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􀂉</w:t>
      </w:r>
      <w:r>
        <w:rPr/>
        <w:t xml:space="preserve"> </w:t>
      </w:r>
      <w:r>
        <w:rPr>
          <w:b/>
          <w:bCs/>
        </w:rPr>
        <w:t>che la persona a cui intende ricongiungersi sig.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ato a________________________________________, il 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è il proprio coniuge / genitore / figlio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 che questi è residente nel Comune di ________________________________dal ___/___/____ (indicare data decorrenza residenz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(da almeno 3 mesi antecedenti la data di pubblicazione dell’O.M. sulla mobilità all’albo dell’U.S.T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◘ </w:t>
      </w:r>
      <w:r>
        <w:rPr/>
        <w:t>che il figlio maggiorenne__________________________è inabile a proficuo lavoro (documentare con certificato dell'ASL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◘ </w:t>
      </w:r>
      <w:r>
        <w:rPr/>
        <w:t xml:space="preserve">che ___________________________________, figlio / coniuge / genitore, è bisognoso di assistenza continuativa, non è ricoverato a tempo pieno presso istituti specializzati e può essere assistito solo nel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mune di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rchè nella sede di titolarità non esistono strutture sanitarie (da documentare)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 inoltre ai fini delle operazioni di mobilità,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di aver conseguito l’abilitazione / idoneità all’insegnamento per posti di scuola materna / elementare /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condaria per la classe di concorso ___________________ del ____________ a seguito concorso ordinari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/riservato indetto con D.M./O.M._________ in data__________ in provincia di 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superamento di pubblico concorso per esami e titoli per scuola materna - elementare – secondaria di 1°/2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rado indetto con D.M. n. ____________________________del __________________ , posizione _______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punti ______ per l’insegnamento di ______________________ e di aver superato la prova facoltativa d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superamento di ulteriori concorsi pubblici per l’accesso ai ruoli di livello pari o superiore a quello d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ppartenenza diversi dal precedente 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promozione per merito distinto 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titolo di specializzazione per minorati della vista / udito / psicofisici / polivalente / Montessori, conseguit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esso (indicare scuola – città – indirizzo) 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i sensi del ________________________________ il 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diploma di laurea con corso di durata almeno quadriennale (ivi compreso il diploma di laurea in scienz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otorie), conseguito oltre al titolo di studio attualmente necessario per l’accesso al ruolo di appartenenza, conseguito il __________ presso (indicare scuola / sede, facoltà, indirizzo universitario, città e indirizzo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diploma universitario (laurea breve o di primo livello o diploma ISEF) conseguito oltre al titolo di studi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cessario per l’accesso al ruolo di appartenenza, conseguito presso (indicare scuola / sede, facoltà, indirizzo universitario, città e indirizzo) 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diploma biennale di specializzazione conseguito in corso post – universitario presso 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’anno accademico 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per le seguenti discipline 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corso di perfezionamento post-universitario ______________ di durata non inferiore ad un anno, attivato dalla Università di _______________________________________ nell’anno accademico: 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Master universitario di 1° e 2° livello conseguito nell’a.a. ____________ per le seguenti disciplin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 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) titolo di “dottorato di ricerca” conseguito nell’a.a. __________ presso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) Diploma di laurea magistrale o diploma accademico di 2° livello – conseguito oltre al titolo di studio necessario per l’accesso al ruolo di appartenenza nell’a.a. _________ presso 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) (solo per la scuola elementare) frequenza del corso di aggiornamento – formazione linguistica e glottodidattica   per lingua ___________________________ nell’anno ____ presso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4) partecipazione ai nuovi esami di stato conclusivi dei corsi di studio di istruzione secondar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fino all’a.s.2000/2001) per l’a. s./gli a.s. 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5) servizio prestato in utilizzazione sullo stesso posto o classe di concorso per cui viene richiesto i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assaggi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 s. _____________ classe di concorso 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 s. _____________ classe di concorso 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 s. _____________ classe di concorso 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 s. _____________ classe di concorso ____________________________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6) </w:t>
      </w:r>
      <w:r>
        <w:rPr>
          <w:b/>
          <w:bCs/>
        </w:rPr>
        <w:t xml:space="preserve">ai fini dell’attribuzione del “punteggio aggiuntivo” </w:t>
      </w:r>
      <w:r>
        <w:rPr/>
        <w:t>di non aver presentato, per il seguente trienni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 (a decorrere dalle operazioni di mobilità per l’a.s. 2000/2001), domanda d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rasferimento o passaggio provinciale (o, di aver revocato la stessa – nei termini previs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 inoltre, ai fini della precedenza per il rientro nella ex scuola di titolarità dei docent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rasferiti d’uffici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aver presentato – in quanto soprannumerario - domanda di trasferimento condizionata nell’a. s.______ e di aver presentato domanda di trasferimento per il rientro nella precedente scuola di titolarità negli an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colastici____________________________________________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essere stato trasferito d'ufficio nel corrente anno scolastico perchè soprannumerario dalla scuo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essere stato trasferito d'ufficio / nell'ultimo quinquennio perchè soprannumerario dalla scuo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,_________________________________________ e di aver chiesto (con domanda condizionata) e non ottenuto il rientro negli anni precedent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i aver diritto al punteggio aggiuntivo per non aver presentato, nell'ultimo triennio, e precisamente negli anni scolastici: ___________________________________________, domanda di trasferimento, di passaggio di cattedra, di ruolo, all'interno della provincia, o, pur avendola presentata, di averla revocata nei termini.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,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FIRMA 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>Il/la sottoscritt____________________________, ai sensi della legge n. 675 del 31.12.1996 e succ. D.L. n. 196 del 30.6.2003, autorizza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'Amministrazione scolastica ad utilizzare i dati personali dichiarati esclusivamente per i fini istituzionali e necessari per l'espletamento del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>procedura citata nella presente dichiarazio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, ______________       Firma ___________________________________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24:00Z</dcterms:created>
  <dc:creator>User</dc:creator>
  <dc:description/>
  <cp:keywords/>
  <dc:language>en-US</dc:language>
  <cp:lastModifiedBy>Utente04</cp:lastModifiedBy>
  <cp:lastPrinted>2022-03-03T16:41:00Z</cp:lastPrinted>
  <dcterms:modified xsi:type="dcterms:W3CDTF">2022-03-03T15:43:00Z</dcterms:modified>
  <cp:revision>3</cp:revision>
  <dc:subject/>
  <dc:title>DICHIARAZIONE PERSONALE PER LE OPERAZIONI DI</dc:title>
</cp:coreProperties>
</file>