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chiarazione di residenza anagrafica mobilità 2024/20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AL DIRIGENTE SCOLASTICO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ISTITUTO COMPRENSIV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VITTORIO VENETO 2 “A. ZANZOTT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  nato/a a ______________________________</w:t>
      </w:r>
    </w:p>
    <w:p>
      <w:pPr>
        <w:pStyle w:val="Normal"/>
        <w:spacing w:lineRule="auto" w:line="360"/>
        <w:jc w:val="both"/>
        <w:rPr/>
      </w:pPr>
      <w:r>
        <w:rPr/>
        <w:t>Prov. _______ il _________________________, marito/moglie - figlio/figlia – padre/madre del/della Sig./Sig.ra 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otto la propria responsabilità, ai sensi del D.P.R. 445/2000 così come modificato ed integrato dall’art. 15 della Legge 16 gennaio 2003, n. 3 e dall’art. 15 comma 1 della Legge 183/20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 essere residente nel Comune di _________________________________________ con decorrenza dell’iscrizione anagrafica dal ___________________________, quindi in data anteriore di tre mesi rispetto alla data di pubblicazione dell’Ordinanza Ministeriale concernente l’indicazione dei termini di presentazione della domanda di mobilità per l’a.s. 2024/2025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In fe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, 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irma 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(la firma deve essere autenticata allegando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fotocopia di un documento di riconoscimento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45:00Z</dcterms:created>
  <dc:creator>User</dc:creator>
  <dc:description/>
  <cp:keywords/>
  <dc:language>en-US</dc:language>
  <cp:lastModifiedBy>Utente04</cp:lastModifiedBy>
  <cp:lastPrinted>2014-03-08T12:09:00Z</cp:lastPrinted>
  <dcterms:modified xsi:type="dcterms:W3CDTF">2024-02-26T11:17:00Z</dcterms:modified>
  <cp:revision>5</cp:revision>
  <dc:subject/>
  <dc:title>DICHIARAZIONE PERSONALE PER LE OPERAZIONI DI</dc:title>
</cp:coreProperties>
</file>