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ZIONE PERSONALE PER LE OPERAZIONI D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OBILITA’ DEL PERSONALE ATA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l__sottoscritt_____________________________________________nat__a________________________ prov.____il_____________ e residente a ___________________________________________________ Via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In servizio in qualità di ___________________________________ a tempo indeterminato dal ___________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presso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spirante alla </w:t>
      </w:r>
      <w:r>
        <w:rPr>
          <w:b/>
          <w:bCs/>
        </w:rPr>
        <w:t xml:space="preserve">mobilità </w:t>
      </w:r>
      <w:r>
        <w:rPr/>
        <w:t>a conoscenza delle responsabilità penali cui può andare incontro in caso di falsa dichiarazione, (art.26 della Legge 15/68 e art.489 del Codice Penale),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otto la propria responsabilità, ai sensi del D.P.R. N. 445 DEL 28.12.2000 - modificato e integrato dall'art. 15 della legge 16.1.2003 n. 3 - , ai fini dell’attribuzione dei punteggi e per beneficiare delle specifiche disposizioni contenute nell’O. M. sulla mobilità del personale docente ed educativo a tempo indeterminato della scuola, e nel C.C.N.I. sulla  mobilità territoriale e professionale del personale scolast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􀂉</w:t>
      </w:r>
      <w:r>
        <w:rPr/>
        <w:t xml:space="preserve"> </w:t>
      </w:r>
      <w:r>
        <w:rPr>
          <w:b/>
          <w:bCs/>
        </w:rPr>
        <w:t>di essere coniugat __con_______________________________________ e che la composizione del proprio nucleo familiare è la segu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coniuge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nat__ a_________________________________il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figlio 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nat__ a _________________________________il 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) figlio _________________________________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__ a _________________________________il 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figlio 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nat__ a _________________________________il 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􀂉</w:t>
      </w:r>
      <w:r>
        <w:rPr/>
        <w:t xml:space="preserve"> </w:t>
      </w:r>
      <w:r>
        <w:rPr>
          <w:b/>
          <w:bCs/>
        </w:rPr>
        <w:t>ovvero di essere celibe / nubile / vedov_ / divorziat_ 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􀂉</w:t>
      </w:r>
      <w:r>
        <w:rPr/>
        <w:t xml:space="preserve"> </w:t>
      </w:r>
      <w:r>
        <w:rPr>
          <w:b/>
          <w:bCs/>
        </w:rPr>
        <w:t>che la persona a cui intende ricongiungersi sig.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nato a________________________________________, il ___________________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è il proprio coniuge / genitore / figlio ,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 che questi è residente nel Comune di ________________________________dal ___/___/____ (indicare data decorrenza residenza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( da almeno 3 mesi antecedenti la data di pubblicazione dell’.O.M. sulla mobilità all’albo dell.U.S.T.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◘ </w:t>
      </w:r>
      <w:r>
        <w:rPr/>
        <w:t>che il figlio maggiorenne__________________________è inabile a proficuo lavoro (documentare con certificato dell' ASL);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◘ </w:t>
      </w:r>
      <w:r>
        <w:rPr/>
        <w:t>che ___________________________________, figlio / coniuge / genitore, è bisognoso di assistenza continuativa , non è ricoverato a tempo pieno presso istituti specializzati e può essere assistito solo nel Comune di 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rchè nella sede di titolarità non esistono strutture sanitarie (da documentare),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ICHIARA inoltre , ai fini delle operazioni di mobilità , d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) </w:t>
      </w:r>
      <w:r>
        <w:rPr>
          <w:b/>
        </w:rPr>
        <w:t>superamento del concorso riservato</w:t>
      </w:r>
      <w:r>
        <w:rPr/>
        <w:t>, ai fini della mobilità professionale.  per l’accesso ai ruoli di livello  superiore a quello di appartenenza il  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) </w:t>
      </w:r>
      <w:r>
        <w:rPr>
          <w:b/>
          <w:bCs/>
        </w:rPr>
        <w:t xml:space="preserve">ai fini dell’attribuzione del “punteggio aggiuntivo” </w:t>
      </w:r>
      <w:r>
        <w:rPr/>
        <w:t>di non aver presentato , per il seguente triennio_____________________ (a decorrere dalle operazioni di mobilità per l’a.s. 2000/2001) , domanda di trasferimento o passaggio provinciale (o, di aver revocato la stessa – nei termini previs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DICHIARA inoltre , ai fini della precedenza per il rientro nella ex scuola di titolarità per i</w:t>
      </w:r>
      <w:r>
        <w:rPr/>
        <w:t xml:space="preserve"> </w:t>
      </w:r>
      <w:r>
        <w:rPr>
          <w:b/>
          <w:bCs/>
        </w:rPr>
        <w:t>trasferiti d’ufficio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Di aver presentato – in quanto soprannumerario - domanda di trasferimento condizionata nell’a. s.______ e di  aver presentato domanda di trasferimento per il rientro nella precedente scuola di titolarità negli anni scolastici_______________________________________________________________________________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Di essere stato trasferito d'ufficio nel corrente anno scolastico perchè soprannumerario dalla scuol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Di essere stato trasferito d'ufficio / nell'ultimo quinquennio perchè soprannumerario dalla scuola _____________________________________e di aver chiesto (con domanda condizionata) e non ottenuto il rientro negli anni precedent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Di aver diritto al punteggio aggiuntivo per non aver presentato, nell'ultimo triennio, e precisamente negli anni  scolastici : ____________________________________________, domanda di trasferimento, di passaggio di  profilo, all'interno della provincia, o, pur avendola presentata, di averla revocata nei termini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, 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>FIRMA 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18"/>
          <w:szCs w:val="18"/>
        </w:rPr>
        <w:t>Il/la sottoscritt____________________________, ai sensi della legge n. 675 del 31.12.1996 e succ. D.L. n. 196 del 30.6.2003, autorizza</w:t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l'Amministrazione scolastica ad utilizzare i dati personali dichiarati esclusivamente per i fini istituzionali e necessari per l'espletamento della</w:t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rocedura citata nella presente dichiarazion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, ______________       Firma 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6:14:00Z</dcterms:created>
  <dc:creator>User</dc:creator>
  <dc:description/>
  <cp:keywords/>
  <dc:language>en-US</dc:language>
  <cp:lastModifiedBy>Utente04</cp:lastModifiedBy>
  <cp:lastPrinted>2014-03-08T12:12:00Z</cp:lastPrinted>
  <dcterms:modified xsi:type="dcterms:W3CDTF">2022-03-03T16:14:00Z</dcterms:modified>
  <cp:revision>2</cp:revision>
  <dc:subject/>
  <dc:title>DICHIARAZIONE PERSONALE PER LE OPERAZIONI DI</dc:title>
</cp:coreProperties>
</file>